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____Top 10 List____________________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4770" w:right="2700" w:hanging="47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  <w:t xml:space="preserve">X-key facts on main crashes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  <w:t xml:space="preserve">X-variety, size, color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  <w:t>X-looks like a magazine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ab/>
        <w:tab/>
        <w:t>page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  <w:t>X-for each crash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  <w:t>X-reporter</w:t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  <w:t xml:space="preserve">X-descending order of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>Worst crashes</w:t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  <w:t>X-creative title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  <w:t xml:space="preserve">X-tells what it’s going to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 xml:space="preserve">be about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  <w:t xml:space="preserve">X-one crash to the next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  <w:t>X-lists all of the top ten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  <w:t>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right="27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  <w:t>X-specific crashes/</w:t>
      </w:r>
    </w:p>
    <w:p>
      <w:pPr>
        <w:pStyle w:val="Default"/>
        <w:rPr/>
      </w:pPr>
      <w:r>
        <w:rPr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people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  <w:t>X-exciting word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  <w:t xml:space="preserve">X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  <w:t xml:space="preserve">X-almost all facts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" w:hAnsi="Optima" w:eastAsia="Times New Roman" w:cs="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5:04:00Z</dcterms:created>
  <dc:creator>Riv Levy</dc:creator>
  <dc:description/>
  <cp:keywords/>
  <dc:language>en-US</dc:language>
  <cp:lastModifiedBy>Kristin Epsaro</cp:lastModifiedBy>
  <cp:lastPrinted>2006-01-12T15:17:00Z</cp:lastPrinted>
  <dcterms:modified xsi:type="dcterms:W3CDTF">2013-02-15T15:11:00Z</dcterms:modified>
  <cp:revision>3</cp:revision>
  <dc:subject>Heinemann--Putz [text]</dc:subject>
  <dc:title>Heinemann--Putz [text]</dc:title>
</cp:coreProperties>
</file>